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885</wp:posOffset>
            </wp:positionH>
            <wp:positionV relativeFrom="paragraph">
              <wp:posOffset>-32067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739130" cy="297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077"/>
                              <w:gridCol w:w="3884"/>
                            </w:tblGrid>
                            <w:tr>
                              <w:trPr>
                                <w:trHeight w:val="1706" w:hRule="exac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ТЕРРИТОРИАЛЬНЫЙ ОРГАН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ФЕДЕРАЛЬНОЙ СЛУЖБЫ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ГОСУДАРСТВЕННОЙ СТАТИСТИКИ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О РЕСПУБЛИКЕ ТАТАРСТАН (ТАТАРСТАНСТАТ)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Председателю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Общественной пала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Валеевой З.Р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4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Галиаскара Камала ул., д. 24А, г. Казань, 420021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Тел.: (843) 292-94-82, факс: (843) 292-10-60,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6_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03.02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lang w:val="en-US"/>
                                    </w:rPr>
                                    <w:t>2021</w:t>
                                  </w: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г.  №  04-01-06-12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на  № _____________ от ___</w:t>
                                    <w:softHyphen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hanging="0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34.2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077"/>
                        <w:gridCol w:w="3884"/>
                      </w:tblGrid>
                      <w:tr>
                        <w:trPr>
                          <w:trHeight w:val="1706" w:hRule="exac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ТЕРРИТОРИАЛЬНЫЙ ОРГАН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ГОСУДАРСТВЕННОЙ СТАТИСТИКИ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О РЕСПУБЛИКЕ ТАТАРСТАН (ТАТАРСТАНСТАТ)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Председателю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бщественной пала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Валеевой З.Р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4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алиаскара Камала ул., д. 24А, г. Казань, 420021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Тел.: (843) 292-94-82, факс: (843) 292-10-60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6_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03.02.</w:t>
                            </w:r>
                            <w:r>
                              <w:rPr>
                                <w:b w:val="false"/>
                                <w:bCs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г.  №  04-01-06-12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на  № _____________ от ___</w:t>
                              <w:softHyphen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hanging="0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left"/>
        <w:rPr/>
      </w:pPr>
      <w:r>
        <w:rPr/>
        <w:t xml:space="preserve">                                    </w:t>
      </w:r>
      <w:r>
        <w:rPr/>
        <w:t>Уважаемая  Зиля Рахимьяновна!</w:t>
      </w:r>
    </w:p>
    <w:p>
      <w:pPr>
        <w:pStyle w:val="Normal"/>
        <w:ind w:left="-2127"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Cs/>
        </w:rPr>
        <w:t xml:space="preserve">В целях оказания содействия  в проведении выборочного наблюдения за деятельностью социально ориентированных  некоммерческих  организаций по форме </w:t>
      </w:r>
      <w:r>
        <w:rPr>
          <w:b/>
          <w:bCs/>
        </w:rPr>
        <w:t>№ 1-СОНКО «Сведения о деятельности социально ориентированной некоммерческой организации» (годовая)</w:t>
      </w:r>
      <w:r>
        <w:rPr>
          <w:bCs/>
        </w:rPr>
        <w:t xml:space="preserve">  за 2020г. </w:t>
      </w:r>
      <w:r>
        <w:rPr/>
        <w:t xml:space="preserve"> Территориальный орган Федеральной службы  государственной  статистики по Республике Татарстан</w:t>
      </w:r>
      <w:r>
        <w:rPr>
          <w:bCs/>
        </w:rPr>
        <w:t xml:space="preserve"> просит Вас разместить на официальном сайте Вашего министерства информацию  о необходимости представления  данного отчета  некоммерческими организациями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>
          <w:bCs/>
        </w:rPr>
        <w:t>В случае проведения совещаний с некоммерческими организациями, получающими  государственную поддержку, также просим проинформировать их об обязанности  представления отчетности по указанным формам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ind w:left="-180" w:firstLine="40"/>
        <w:rPr/>
      </w:pPr>
      <w:r>
        <w:rPr/>
        <w:t xml:space="preserve">  </w:t>
      </w:r>
      <w:r>
        <w:rPr/>
        <w:t>Приложение:  1. Информация для СОНКО на 2 л. в 1 экз.</w:t>
      </w:r>
    </w:p>
    <w:p>
      <w:pPr>
        <w:pStyle w:val="Normal"/>
        <w:ind w:left="-180" w:firstLine="40"/>
        <w:rPr/>
      </w:pPr>
      <w:r>
        <w:rPr/>
        <w:t xml:space="preserve">                          </w:t>
      </w:r>
      <w:r>
        <w:rPr/>
        <w:t>2. Бланк формы № 1-СОНКО на 13 л. в 1 экз.</w:t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/>
      </w:pPr>
      <w:r>
        <w:rPr/>
      </w:r>
    </w:p>
    <w:p>
      <w:pPr>
        <w:pStyle w:val="Normal"/>
        <w:ind w:left="-709" w:firstLine="709"/>
        <w:rPr>
          <w:i/>
          <w:i/>
        </w:rPr>
      </w:pPr>
      <w:r>
        <w:rPr>
          <w:i/>
        </w:rPr>
        <w:t xml:space="preserve">С уважением, </w:t>
      </w:r>
    </w:p>
    <w:p>
      <w:pPr>
        <w:pStyle w:val="Normal"/>
        <w:tabs>
          <w:tab w:val="clear" w:pos="708"/>
          <w:tab w:val="left" w:pos="7665" w:leader="none"/>
        </w:tabs>
        <w:ind w:left="-709" w:right="-1" w:firstLine="709"/>
        <w:rPr/>
      </w:pPr>
      <w:r>
        <w:rPr/>
        <w:t>Заместитель руководителя</w:t>
        <w:tab/>
        <w:t xml:space="preserve">         О.М.Краснова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18"/>
        </w:rPr>
      </w:pPr>
      <w:r>
        <w:rPr>
          <w:sz w:val="18"/>
        </w:rPr>
        <w:t>Исп.Пономарева А.В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Тел. 292-86-62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Отдел статистики финансов, региональных </w:t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счетов и балан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12:00Z</dcterms:created>
  <dc:creator>GEG</dc:creator>
  <dc:description/>
  <cp:keywords/>
  <dc:language>en-US</dc:language>
  <cp:lastModifiedBy>Пономарева Анжела Владимировна</cp:lastModifiedBy>
  <cp:lastPrinted>2020-03-03T11:10:00Z</cp:lastPrinted>
  <dcterms:modified xsi:type="dcterms:W3CDTF">2021-02-03T07:05:00Z</dcterms:modified>
  <cp:revision>17</cp:revision>
  <dc:subject/>
  <dc:title/>
</cp:coreProperties>
</file>